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tAgipa00.doc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23:18:00Z</dcterms:created>
  <dc:creator/>
  <dc:description/>
  <dc:language>en-US</dc:language>
  <cp:lastModifiedBy>Gabriel</cp:lastModifiedBy>
  <dcterms:modified xsi:type="dcterms:W3CDTF">2006-02-20T12:07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ign">
    <vt:lpwstr>Sign</vt:lpwstr>
  </property>
</Properties>
</file>